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8027951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373598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9686532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